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DATE: September 13 to the 17th          </w:t>
        <w:tab/>
        <w:tab/>
        <w:tab/>
        <w:tab/>
        <w:tab/>
        <w:tab/>
        <w:t>WEEK: 5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908"/>
        <w:gridCol w:w="1843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new ways of greeting by using puppets or by role-playing a situation. (Hello, Good morning-how are you- I am ok- I am sad etc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how children real objects and pictures </w:t>
            </w:r>
            <w:r>
              <w:rPr>
                <w:rFonts w:cs="Arial" w:ascii="Arial" w:hAnsi="Arial"/>
                <w:b/>
                <w:sz w:val="22"/>
                <w:szCs w:val="22"/>
              </w:rPr>
              <w:t>(school, book, wonder)</w:t>
            </w:r>
            <w:r>
              <w:rPr>
                <w:rFonts w:cs="Arial" w:ascii="Arial" w:hAnsi="Arial"/>
                <w:sz w:val="22"/>
                <w:szCs w:val="22"/>
              </w:rPr>
              <w:t xml:space="preserve"> and ask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 What do you know about school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. Do you know what this i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 Do you know the name of thi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. Are all these objects alik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. What do you think all these things have in common? Why or why not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 What things can you do at schoo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writing by taking note on a piece of paper or whitebo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actice the new vocabulary using full sentences: (I read at school, I play at School.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Play the so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At school”</w:t>
            </w:r>
            <w:r>
              <w:rPr>
                <w:rFonts w:cs="Arial" w:ascii="Arial" w:hAnsi="Arial"/>
                <w:sz w:val="22"/>
                <w:szCs w:val="22"/>
              </w:rPr>
              <w:t xml:space="preserve"> and point to the text and pictures to make connec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te</w:t>
            </w:r>
            <w:r>
              <w:rPr>
                <w:rFonts w:cs="Arial" w:ascii="Arial" w:hAnsi="Arial"/>
                <w:sz w:val="22"/>
                <w:szCs w:val="22"/>
              </w:rPr>
              <w:t xml:space="preserve">: Use T.P.R. for better understandin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Practic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new greetings playing the following game: Ask a student to go out of the classroom and another one to stand up at the circle, then the child comes back in and has to say the structur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Hello_________, I am__________)</w:t>
            </w:r>
            <w:r>
              <w:rPr>
                <w:rFonts w:cs="Arial" w:ascii="Arial" w:hAnsi="Arial"/>
                <w:sz w:val="22"/>
                <w:szCs w:val="22"/>
              </w:rPr>
              <w:t xml:space="preserve"> (Teacher models first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Write the structure on the board by using student’s nam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lay the song at school and when the music stops children have to find a friend and practice greeting each other (10 min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n half groups, practice the vocabulary by pointing out the called objec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lay the song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 school”</w:t>
            </w:r>
            <w:r>
              <w:rPr>
                <w:rFonts w:cs="Arial" w:ascii="Arial" w:hAnsi="Arial"/>
                <w:sz w:val="22"/>
                <w:szCs w:val="22"/>
              </w:rPr>
              <w:t xml:space="preserve"> and spin the wheel so they can practice all the different items found at school (singular and plural) (10 min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Greet students in different ways as they organize themselves at the circ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lay the song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 school”</w:t>
            </w:r>
            <w:r>
              <w:rPr>
                <w:rFonts w:cs="Arial" w:ascii="Arial" w:hAnsi="Arial"/>
                <w:sz w:val="22"/>
                <w:szCs w:val="22"/>
              </w:rPr>
              <w:t xml:space="preserve"> and invite children to sing along following the song chart (5 m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In half groups have the following question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. What is your favorite book? Who do you see at school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. What do you wonder right now?</w:t>
            </w:r>
            <w:r>
              <w:rPr>
                <w:rFonts w:cs="Arial" w:ascii="Arial" w:hAnsi="Arial"/>
                <w:sz w:val="22"/>
                <w:szCs w:val="22"/>
              </w:rPr>
              <w:t xml:space="preserve"> written down on the board before starting the class and open the discussion with some childr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Teacher models complete answers for each quest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d these words to the word bank (book-school-wonder) (10 min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 a whole group session, read the chant poster (1), invite them to act it out and join in the sing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lay the chant with audio support several tim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Review the new vocabulary with a guessing game in a whole group sess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vide the group in half and play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ct it out”</w:t>
            </w:r>
            <w:r>
              <w:rPr>
                <w:rFonts w:cs="Arial" w:ascii="Arial" w:hAnsi="Arial"/>
                <w:sz w:val="22"/>
                <w:szCs w:val="22"/>
              </w:rPr>
              <w:t xml:space="preserve"> with the new vocabulary using full structure commands such 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how me the book, pick up the crayon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Note: </w:t>
            </w:r>
            <w:r>
              <w:rPr>
                <w:rFonts w:cs="Arial" w:ascii="Arial" w:hAnsi="Arial"/>
                <w:sz w:val="22"/>
                <w:szCs w:val="22"/>
              </w:rPr>
              <w:t xml:space="preserve">Add complexity if needed (depending on tier) such as </w:t>
            </w:r>
            <w:r>
              <w:rPr>
                <w:rFonts w:cs="Arial" w:ascii="Arial" w:hAnsi="Arial"/>
                <w:i/>
                <w:sz w:val="22"/>
                <w:szCs w:val="22"/>
              </w:rPr>
              <w:t>put the book next to the pencil</w:t>
            </w:r>
            <w:r>
              <w:rPr>
                <w:rFonts w:cs="Arial" w:ascii="Arial" w:hAnsi="Arial"/>
                <w:sz w:val="22"/>
                <w:szCs w:val="22"/>
              </w:rPr>
              <w:t>. (Remember to use singular and plural noun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i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 a whole group session, practice singular and plural nouns using real classroom objects or picture cards (pencil-book-crayo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Divide the group in half and play a counting and naming game. Teacher has the cards faced down and will ask the children to turn them; the child must count how many items there are and then name the items using the correct noun (pencil-pencils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s, objects, puppets, markers, whiteboard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, CD and song cha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, CD, whiteboard and mar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icture cards or real classroom objects, CD player, C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, CD, song chart, white board and mark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cards or real classroom ob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, CD player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cards or real classroom ob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cards or real classroom ob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c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lf-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In case of four-day week omit Tuesday´s les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-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-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Parallel teachi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38:00Z</dcterms:created>
  <dc:creator>pescobar</dc:creator>
  <dc:description/>
  <cp:keywords/>
  <dc:language>en-US</dc:language>
  <cp:lastModifiedBy>usuario</cp:lastModifiedBy>
  <cp:lastPrinted>2010-09-02T06:53:00Z</cp:lastPrinted>
  <dcterms:modified xsi:type="dcterms:W3CDTF">2010-09-09T14:15:00Z</dcterms:modified>
  <cp:revision>5</cp:revision>
  <dc:subject/>
  <dc:title>2007-2008 PYP WEEKLY PLANNER</dc:title>
</cp:coreProperties>
</file>